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MPETENZE ESSENZIALI   DA POSSEDER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LATIVAMENTE ALLA LINGUA ITALIAN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ASSE TERZ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° Ascoltare, comprendere e comunicare oralment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Assumere un atteggiamento di ascolto e rispondere adeguatament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Parlare di esperienze personali e di situazioni oggett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° Leggere e comprendere tesi di diverso tip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quisire strumentalità di ba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quisire le capacità di anali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° Produrre e rielaborare testi scritt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mprendere semplici test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° Riconoscere la struttura della lingua ed arricchir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rivere correttamente ripetendo le principali convenzioni ortografiche e di punteggiatur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uire gli elementi della frase minima.</w:t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SEMP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NA SERATA AL LUNA PA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/>
        <w:drawing>
          <wp:inline distT="0" distB="0" distL="0" distR="0">
            <wp:extent cx="514350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e bello il luna-park!</w:t>
      </w:r>
    </w:p>
    <w:p>
      <w:pPr>
        <w:pStyle w:val="Normal"/>
        <w:rPr>
          <w:sz w:val="28"/>
        </w:rPr>
      </w:pPr>
      <w:r>
        <w:rPr>
          <w:sz w:val="28"/>
        </w:rPr>
        <w:t>Suoni, musica, luci colorate, gente che sorride, un cane bianco gira tra la folla, scodinzolando, anche lui è felice.</w:t>
      </w:r>
    </w:p>
    <w:p>
      <w:pPr>
        <w:pStyle w:val="Normal"/>
        <w:rPr>
          <w:sz w:val="28"/>
        </w:rPr>
      </w:pPr>
      <w:r>
        <w:rPr>
          <w:sz w:val="28"/>
        </w:rPr>
        <w:t>Ma cosa succede sulla pista una piccola bimba dai capelli rossi piange disperatamente, ha paura, le gira la testa!</w:t>
      </w:r>
    </w:p>
    <w:p>
      <w:pPr>
        <w:pStyle w:val="Normal"/>
        <w:rPr>
          <w:sz w:val="28"/>
        </w:rPr>
      </w:pPr>
      <w:r>
        <w:rPr>
          <w:sz w:val="28"/>
        </w:rPr>
        <w:t>La mamma fa fermare la giostra e la prende in braccio per consolarla.</w:t>
      </w:r>
    </w:p>
    <w:p>
      <w:pPr>
        <w:pStyle w:val="Normal"/>
        <w:rPr>
          <w:sz w:val="28"/>
        </w:rPr>
      </w:pPr>
      <w:r>
        <w:rPr>
          <w:sz w:val="28"/>
        </w:rPr>
        <w:t>Mara e Luca sono felici di essere lì, vanno sugli autoscontri, nel castello fatato, ridono e si divertono. Mara costringe poi Luca e tutta la famiglia a tirare le palline per vincere un pesciolino, proprio vorrebbe portarsene a casa uno.</w:t>
      </w:r>
    </w:p>
    <w:p>
      <w:pPr>
        <w:pStyle w:val="Normal"/>
        <w:rPr>
          <w:sz w:val="28"/>
        </w:rPr>
      </w:pPr>
      <w:r>
        <w:rPr>
          <w:sz w:val="28"/>
        </w:rPr>
        <w:t>Ecco: il papà ce l’ha fatta! Il viso di Mara s’illumina di felicità.</w:t>
      </w:r>
    </w:p>
    <w:p>
      <w:pPr>
        <w:pStyle w:val="Normal"/>
        <w:rPr>
          <w:sz w:val="28"/>
        </w:rPr>
      </w:pPr>
      <w:r>
        <w:rPr>
          <w:sz w:val="28"/>
        </w:rPr>
        <w:t>La signorina sta per mettere il bel pesciolino rosso in un sacchetto quando Mara decide di acquistare un piccolo acqu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o un’attenta lettura rispondere a queste domand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e luogo è ambientato il racconto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 è l’argomento del racconto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li sono i personaggi di questa storia?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 sono i sentimenti provati dalla bambina dai capelli rossi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li sono i sentimenti provati da Mara?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li sono i sentimenti provati da Luca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 sono vocaboli non conosciuti? Quali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 mai stato al Luna-Park? Descrivi una tua esperienz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4:04:00Z</dcterms:created>
  <dc:creator>Matteo </dc:creator>
  <dc:description/>
  <dc:language>en-US</dc:language>
  <cp:lastModifiedBy>bullo</cp:lastModifiedBy>
  <cp:lastPrinted>2003-11-16T17:03:00Z</cp:lastPrinted>
  <dcterms:modified xsi:type="dcterms:W3CDTF">2004-10-04T14:38:00Z</dcterms:modified>
  <cp:revision>3</cp:revision>
  <dc:subject/>
  <dc:title>COMPETENZE ESSENZIALI   DA POSSEDERE</dc:title>
</cp:coreProperties>
</file>